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4050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72823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61411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